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0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 «Разви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-2017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№ 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в муниципальном образовании Щербиновский район» на 2015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58" w:type="dxa"/>
        <w:jc w:val="left"/>
        <w:tblInd w:w="1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330"/>
        <w:gridCol w:w="1440"/>
        <w:gridCol w:w="1354"/>
        <w:gridCol w:w="1200"/>
        <w:gridCol w:w="1228"/>
        <w:gridCol w:w="1194"/>
        <w:gridCol w:w="1774"/>
        <w:gridCol w:w="21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руб.)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ализации мероприят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/ муниципальный заказчик, 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358" w:type="dxa"/>
        <w:jc w:val="left"/>
        <w:tblInd w:w="1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8"/>
        <w:gridCol w:w="3328"/>
        <w:gridCol w:w="1440"/>
        <w:gridCol w:w="1354"/>
        <w:gridCol w:w="1200"/>
        <w:gridCol w:w="1200"/>
        <w:gridCol w:w="1219"/>
        <w:gridCol w:w="8"/>
        <w:gridCol w:w="45"/>
        <w:gridCol w:w="1728"/>
        <w:gridCol w:w="2118"/>
      </w:tblGrid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 самобытной культуры Щербиновского района, организация библиотечноинформационного обслужива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и проведение фестивалей, смотров, конкурсов на районном уровне, обеспечение участия специалистов и творческих коллективов учреждения культуры в зональных, краевых, всероссийских, международных конкурсах, фестивалях, консультативно – методическое обеспечение учреждений культуры, увеличение доступности к культурному продукту путем информатизации отрасли «Культура» (создание электронной базы)</w:t>
            </w:r>
          </w:p>
        </w:tc>
      </w:tr>
      <w:tr>
        <w:trPr>
          <w:trHeight w:val="60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spacing w:lineRule="auto" w:line="1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Совершенствование деятельности муниципальных учреждений отрасли «Культура»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3 281 3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6 407 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8 9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5 319</w:t>
            </w:r>
          </w:p>
        </w:tc>
        <w:tc>
          <w:tcPr>
            <w:tcW w:w="1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5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42 7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68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8 9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5 319</w:t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8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8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го задания на оказание муниципальных услуг муниципальных бюджетных учреждений культуры,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 281 3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07 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8 9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5 319</w:t>
            </w:r>
          </w:p>
        </w:tc>
        <w:tc>
          <w:tcPr>
            <w:tcW w:w="1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едоставление субсидий на выполнение муниципального задания, в том числе на обеспечение поэтапного повышения уровня средней заработной платы работников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ые муниципальные бюджетные учреждения культуры/ отдел культуры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42 7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68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8 9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5 319</w:t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8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8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8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поэтапного повышения уровня средней заработной платы рабо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8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8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8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8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5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8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8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8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я дополнительного образования в сфере культуры и искус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дение на новый качественный уровень дополнительного образования детей, развитие творческого потенциала, повышение результативности участия в выставках, фестивалях, конкурсах зонального, краевого и всероссийского уров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 xml:space="preserve">Совершенствование деятельности муниципальных учреждений дополнительного образования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44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35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38 5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0 10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59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 650 9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38 5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0 10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 184 5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4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го задания на оказание муниципальных услуг муниципальных бюджетных учреждений дополнительного образования,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44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35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38 5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0 10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выполнение муниципального задания, в том числе на обеспечение поэтапного повышения уровня средней заработной платы педагогических работников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дведомственные муниципальные бюджетные учреждения дополнительного образования/отдел культуры</w:t>
            </w:r>
          </w:p>
        </w:tc>
      </w:tr>
      <w:tr>
        <w:trPr>
          <w:trHeight w:val="59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59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 650 9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38 5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0 10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 184 5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4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поэтапного повышения уровня средней заработной платы педагогических работни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9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9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4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4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обеспечения равной доступности культурных ценностей, реализации творческого потенциала для всех слоёв населения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астие отрасли «Культура» в формировании комфортной среды жизнедеятельности Щербиновского района, вовлечение населения Щербиновского района в создание и продвижение культурного продукта</w:t>
            </w:r>
          </w:p>
        </w:tc>
      </w:tr>
      <w:tr>
        <w:trPr>
          <w:trHeight w:val="526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Подготовка, организация, проведение и оформление культурно-массовых мероприятий »</w:t>
            </w:r>
            <w:r>
              <w:rPr>
                <w:sz w:val="24"/>
                <w:szCs w:val="24"/>
              </w:rPr>
              <w:t xml:space="preserve">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 3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13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 181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 3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13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 181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, подготовка и участие в краевых фестивалях в этнокультурном комплексе «Атаман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 3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13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 181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хранение самобытной культуры Щербиновского района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культуры / МБУК РОМЦК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 3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13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 181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, укрепление ресурсной базы для развития, сохранения самобытной  культуры Щербиновского района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и укрепление материально-технической базы, ресурсного обеспечения мероприятий Программы для формирования комфортной среды жизнедеятельности в сфере культуры Щербиновского района, вовлечении населения Щербиновского района в создание и продвижение культурного продукта</w:t>
            </w:r>
          </w:p>
        </w:tc>
      </w:tr>
      <w:tr>
        <w:trPr>
          <w:trHeight w:val="3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№ 4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«Отдельные мероприятия по реализации Программы »</w:t>
            </w:r>
            <w:r>
              <w:rPr>
                <w:color w:val="000000"/>
                <w:sz w:val="24"/>
                <w:szCs w:val="24"/>
              </w:rPr>
              <w:t xml:space="preserve"> 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9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5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 4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 800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Щ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14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 2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 800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 7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6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дельных полномочий отдела культуры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8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 2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 800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дельных полномочий отдела культуры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/ отдел культуры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8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 2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 800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ипендии главы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суждение стипендий главы муниципального образования Щербиновский район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/ отдел культуры</w:t>
            </w:r>
          </w:p>
        </w:tc>
      </w:tr>
      <w:tr>
        <w:trPr>
          <w:trHeight w:val="116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учреждений дополнительного образования, проживающим и работающим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 2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циальная поддержка педагогическим работникам отрасл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ые муниципальные бюджетные учреждения дополнительного образования/отдел культуры</w:t>
            </w:r>
          </w:p>
        </w:tc>
      </w:tr>
      <w:tr>
        <w:trPr>
          <w:trHeight w:val="333" w:hRule="atLeast"/>
        </w:trPr>
        <w:tc>
          <w:tcPr>
            <w:tcW w:w="4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346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57 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84 0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04 400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4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667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9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93 8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04 400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4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78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8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2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муниципального  </w:t>
      </w:r>
    </w:p>
    <w:p>
      <w:pPr>
        <w:pStyle w:val="Normal"/>
        <w:rPr/>
      </w:pPr>
      <w:r>
        <w:rPr>
          <w:bCs/>
          <w:sz w:val="28"/>
          <w:szCs w:val="28"/>
        </w:rPr>
        <w:t>образования  Щербиновский район                                                                                                                              И.В.Гуж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588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ыделение для Базового Поиска (курсив)"/>
    <w:qFormat/>
    <w:rPr>
      <w:i/>
      <w:iCs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6">
    <w:name w:val=" Знак Знак"/>
    <w:qFormat/>
    <w:rPr>
      <w:rFonts w:eastAsia="Calibri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1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29:00Z</dcterms:created>
  <dc:creator>Customer</dc:creator>
  <dc:description/>
  <cp:keywords/>
  <dc:language>en-US</dc:language>
  <cp:lastModifiedBy>Customer</cp:lastModifiedBy>
  <cp:lastPrinted>2015-03-30T10:16:00Z</cp:lastPrinted>
  <dcterms:modified xsi:type="dcterms:W3CDTF">2015-03-30T07:07:00Z</dcterms:modified>
  <cp:revision>7</cp:revision>
  <dc:subject/>
  <dc:title>ПРОЕКТ                                                                                  ПРИЛОЖЕНИЕ</dc:title>
</cp:coreProperties>
</file>